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Großer Aluminiumtopf (Kalorimetergefäß), Tauchsieder, Thermometer, Messbecher, Stoppuhr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9455</wp:posOffset>
                </wp:positionH>
                <wp:positionV relativeFrom="paragraph">
                  <wp:posOffset>22860</wp:posOffset>
                </wp:positionV>
                <wp:extent cx="2352675" cy="1483995"/>
                <wp:effectExtent l="0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483920"/>
                          <a:chOff x="0" y="0"/>
                          <a:chExt cx="2352600" cy="1483920"/>
                        </a:xfrm>
                      </wpg:grpSpPr>
                      <wps:wsp>
                        <wps:cNvSpPr/>
                        <wps:spPr>
                          <a:xfrm>
                            <a:off x="906840" y="615240"/>
                            <a:ext cx="1445760" cy="868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30 V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4320" y="35640"/>
                            <a:ext cx="34848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20" y="217080"/>
                            <a:ext cx="34848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1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363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217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98160"/>
                            <a:ext cx="0" cy="108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83920"/>
                            <a:ext cx="144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398160"/>
                            <a:ext cx="0" cy="108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0800" y="72360"/>
                            <a:ext cx="10872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85760"/>
                            </a:xfrm>
                            <a:custGeom>
                              <a:avLst/>
                              <a:gdLst>
                                <a:gd name="textAreaLeft" fmla="*/ 9000 w 61560"/>
                                <a:gd name="textAreaRight" fmla="*/ 52560 w 61560"/>
                                <a:gd name="textAreaTop" fmla="*/ 9000 h 615600"/>
                                <a:gd name="textAreaBottom" fmla="*/ 60660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487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04070"/>
                                  </a:lnTo>
                                  <a:arcTo wR="10800" hR="10800" stAng="10800000" swAng="-5400000"/>
                                  <a:lnTo>
                                    <a:pt x="10800" y="21487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1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08720" cy="144720"/>
                            </a:xfrm>
                            <a:custGeom>
                              <a:avLst/>
                              <a:gdLst>
                                <a:gd name="textAreaLeft" fmla="*/ 9000 w 61560"/>
                                <a:gd name="textAreaRight" fmla="*/ 52560 w 61560"/>
                                <a:gd name="textAreaTop" fmla="*/ 9000 h 82080"/>
                                <a:gd name="textAreaBottom" fmla="*/ 73080 h 8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75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958"/>
                                  </a:lnTo>
                                  <a:arcTo wR="10800" hR="10800" stAng="10800000" swAng="-5400000"/>
                                  <a:lnTo>
                                    <a:pt x="10800" y="2875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36360" cy="651600"/>
                            </a:xfrm>
                            <a:custGeom>
                              <a:avLst/>
                              <a:gdLst>
                                <a:gd name="textAreaLeft" fmla="*/ 2880 w 20520"/>
                                <a:gd name="textAreaRight" fmla="*/ 17640 w 20520"/>
                                <a:gd name="textAreaTop" fmla="*/ 2880 h 369360"/>
                                <a:gd name="textAreaBottom" fmla="*/ 36648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2469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71669"/>
                                  </a:lnTo>
                                  <a:arcTo wR="10800" hR="10800" stAng="10800000" swAng="-5400000"/>
                                  <a:lnTo>
                                    <a:pt x="10800" y="382469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960"/>
                              <a:ext cx="36360" cy="361800"/>
                            </a:xfrm>
                            <a:custGeom>
                              <a:avLst/>
                              <a:gdLst>
                                <a:gd name="textAreaLeft" fmla="*/ 2880 w 20520"/>
                                <a:gd name="textAreaRight" fmla="*/ 17640 w 20520"/>
                                <a:gd name="textAreaTop" fmla="*/ 2880 h 205200"/>
                                <a:gd name="textAreaBottom" fmla="*/ 20232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264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01848"/>
                                  </a:lnTo>
                                  <a:arcTo wR="10800" hR="10800" stAng="10800000" swAng="-5400000"/>
                                  <a:lnTo>
                                    <a:pt x="10800" y="21264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3520" y="1026000"/>
                            <a:ext cx="434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60">
                                <a:moveTo>
                                  <a:pt x="0" y="9"/>
                                </a:moveTo>
                                <a:cubicBezTo>
                                  <a:pt x="24" y="9"/>
                                  <a:pt x="48" y="9"/>
                                  <a:pt x="114" y="9"/>
                                </a:cubicBezTo>
                                <a:cubicBezTo>
                                  <a:pt x="180" y="9"/>
                                  <a:pt x="304" y="0"/>
                                  <a:pt x="399" y="9"/>
                                </a:cubicBezTo>
                                <a:cubicBezTo>
                                  <a:pt x="494" y="18"/>
                                  <a:pt x="684" y="47"/>
                                  <a:pt x="684" y="66"/>
                                </a:cubicBezTo>
                                <a:cubicBezTo>
                                  <a:pt x="684" y="85"/>
                                  <a:pt x="494" y="123"/>
                                  <a:pt x="399" y="123"/>
                                </a:cubicBezTo>
                                <a:cubicBezTo>
                                  <a:pt x="304" y="123"/>
                                  <a:pt x="114" y="75"/>
                                  <a:pt x="114" y="66"/>
                                </a:cubicBezTo>
                                <a:cubicBezTo>
                                  <a:pt x="114" y="57"/>
                                  <a:pt x="304" y="47"/>
                                  <a:pt x="399" y="66"/>
                                </a:cubicBezTo>
                                <a:cubicBezTo>
                                  <a:pt x="494" y="85"/>
                                  <a:pt x="684" y="152"/>
                                  <a:pt x="684" y="180"/>
                                </a:cubicBezTo>
                                <a:cubicBezTo>
                                  <a:pt x="684" y="208"/>
                                  <a:pt x="494" y="237"/>
                                  <a:pt x="399" y="237"/>
                                </a:cubicBezTo>
                                <a:cubicBezTo>
                                  <a:pt x="304" y="237"/>
                                  <a:pt x="114" y="189"/>
                                  <a:pt x="114" y="180"/>
                                </a:cubicBezTo>
                                <a:cubicBezTo>
                                  <a:pt x="114" y="171"/>
                                  <a:pt x="304" y="161"/>
                                  <a:pt x="399" y="180"/>
                                </a:cubicBezTo>
                                <a:cubicBezTo>
                                  <a:pt x="494" y="199"/>
                                  <a:pt x="684" y="266"/>
                                  <a:pt x="684" y="294"/>
                                </a:cubicBezTo>
                                <a:cubicBezTo>
                                  <a:pt x="684" y="322"/>
                                  <a:pt x="503" y="342"/>
                                  <a:pt x="399" y="351"/>
                                </a:cubicBezTo>
                                <a:cubicBezTo>
                                  <a:pt x="295" y="360"/>
                                  <a:pt x="176" y="355"/>
                                  <a:pt x="57" y="3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2528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5pt;margin-top:1.8pt;width:185.25pt;height:116.85pt" coordorigin="3133,36" coordsize="3705,2337">
                <v:rect id="shape_0" stroked="f" o:allowincell="f" style="position:absolute;left:4561;top:1005;width:2276;height:1367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3;top:36;width:10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30 V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7,92" to="5105,1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57,378" to="5105,19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1;top:36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1;top:32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44,94" to="4556,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4,378" to="4556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8,663" to="4558,23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58,2373" to="6837,23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38,663" to="6838,23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268;top:150;width:171;height:1938">
                  <v:roundrect id="shape_0" fillcolor="white" stroked="t" o:allowincell="f" style="position:absolute;left:6268;top:150;width:170;height:1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268,1575" to="6438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8,1290" to="6438,1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8,1005" to="6438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8,721" to="6438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8,435" to="6438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gray" stroked="t" o:allowincell="f" style="position:absolute;left:6268;top:1860;width:170;height:22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325;top:264;width:56;height:10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gray" stroked="t" o:allowincell="f" style="position:absolute;left:6325;top:1290;width:56;height:56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</v:group>
                <v:shape id="shape_0" coordsize="684,360" path="m0,9c24,9,48,9,114,9c180,9,304,0,399,9c494,18,684,47,684,66c684,85,494,123,399,123c304,123,114,75,114,66c114,57,304,47,399,66c494,85,684,152,684,180c684,208,494,237,399,237c304,237,114,189,114,180c114,171,304,161,399,180c494,199,684,266,684,294c684,322,503,342,399,351c295,360,176,355,57,351e" stroked="t" o:allowincell="f" style="position:absolute;left:5107;top:1652;width:683;height:3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107,2009" to="5220,20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aufbau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durchführung und Auswert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 xml:space="preserve">Fülle 900 ml kaltes Leitungswasser in den Aluminiumtopf und miss die </w:t>
        <w:br/>
        <w:t xml:space="preserve">Anfangstemperatur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863862546" r:id="rId4"/>
        </w:object>
      </w:r>
      <w:r>
        <w:rPr/>
        <w:t xml:space="preserve"> des Wassers. Trage den Wert in die Tabelle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2)</w:t>
        <w:tab/>
        <w:t xml:space="preserve">Erwärme das Wasser mit dem Tauchsieder und miss alle 30 s die Wassertemperatur </w:t>
      </w:r>
      <w:r>
        <w:rPr/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411241896" r:id="rId6"/>
        </w:object>
      </w:r>
      <w:r>
        <w:rPr/>
        <w:t>.</w:t>
        <w:br/>
        <w:t>Ziehe nach jeweils 30 s den Stecker heraus, rühre vorsichtig mit dem Thermometer herum und warte bis es nicht mehr steigt. Trage sodann den Wert in die Tabelle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 xml:space="preserve">Berechne den Temperaturanstieg </w:t>
      </w:r>
      <w:r>
        <w:rPr/>
        <w:object w:dxaOrig="3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.95pt" filled="f" o:ole="">
            <v:imagedata r:id="rId9" o:title=""/>
          </v:shape>
          <o:OLEObject Type="Embed" ProgID="" ShapeID="ole_rId8" DrawAspect="Content" ObjectID="_1981671495" r:id="rId8"/>
        </w:object>
      </w:r>
      <w:r>
        <w:rPr/>
        <w:t xml:space="preserve"> bei 30 s, 60 s, 90 s, ...und trage die Werte in die Tabelle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4)</w:t>
        <w:tab/>
        <w:t>Übertrage die Werte für den Temperaturanstieg ins Diagramm und lege eine Ursprungsgerade mittig durch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5)</w:t>
        <w:tab/>
        <w:t>Beantworte die folgenden Fragen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 xml:space="preserve">Um wie viele </w:t>
      </w:r>
      <w:r>
        <w:rPr>
          <w:vertAlign w:val="superscript"/>
        </w:rPr>
        <w:t>0</w:t>
      </w:r>
      <w:r>
        <w:rPr/>
        <w:t>C steigt die Temperatur durchschnittlich in 1 s?</w:t>
        <w:br/>
        <w:br/>
        <w:t xml:space="preserve">Der Tauchsieder erhitzt 0,9 kg Wasser in 1 s um durchschnittlich  __________ </w:t>
      </w:r>
      <w:r>
        <w:rPr>
          <w:vertAlign w:val="superscript"/>
        </w:rPr>
        <w:t>0</w:t>
      </w:r>
      <w:r>
        <w:rPr/>
        <w:t>C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Wie viele kJ Wärme führt der Tauchsieder dem Wasser in 1 s zu?</w:t>
        <w:br/>
        <w:br/>
        <w:t xml:space="preserve">Der Tauchsieder führt 0,9 kg Wasser in 1 s die Wärme  </w:t>
        <w:br/>
        <w:br/>
        <w:t>4,19 kJ</w:t>
      </w:r>
      <w:r>
        <w:rPr>
          <w:rFonts w:cs="Arial"/>
        </w:rPr>
        <w:t>·</w:t>
      </w:r>
      <w:r>
        <w:rPr/>
        <w:t>0,9</w:t>
      </w:r>
      <w:r>
        <w:rPr>
          <w:rFonts w:cs="Arial"/>
        </w:rPr>
        <w:t>·</w:t>
      </w:r>
      <w:r>
        <w:rPr/>
        <w:t>________ = __________ kJ  zu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Welche Wärmeleistung hat also der Tauchsieder?</w:t>
        <w:br/>
        <w:br/>
        <w:t>Der Tauchsieder hat die Wärmeleistung  __________ kW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Warum erhältst Du für die Wärmeleistung einen kleineren Wert als die Angabe auf dem Tauchsieder?</w:t>
        <w:br/>
        <w:br/>
        <w:t>_______________________________________________________________________</w:t>
        <w:br/>
        <w:br/>
        <w:t>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127"/>
        <w:gridCol w:w="1128"/>
        <w:gridCol w:w="1128"/>
        <w:gridCol w:w="1128"/>
        <w:gridCol w:w="1128"/>
        <w:gridCol w:w="1128"/>
        <w:gridCol w:w="1128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t in 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1681963262" r:id="rId10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object w:dxaOrig="3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3.95pt" filled="f" o:ole="">
                  <v:imagedata r:id="rId13" o:title=""/>
                </v:shape>
                <o:OLEObject Type="Embed" ProgID="" ShapeID="ole_rId12" DrawAspect="Content" ObjectID="_2056378063" r:id="rId1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883535" cy="2883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Wärmeleistung eines Tauchsieders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47:00Z</dcterms:created>
  <dc:creator>René Hofstetter</dc:creator>
  <dc:description/>
  <dc:language>en-US</dc:language>
  <cp:lastModifiedBy>René Hofstetter</cp:lastModifiedBy>
  <cp:lastPrinted>2007-03-09T07:48:00Z</cp:lastPrinted>
  <dcterms:modified xsi:type="dcterms:W3CDTF">2007-03-09T06:50:00Z</dcterms:modified>
  <cp:revision>6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